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_________  2016 г.</w:t>
        <w:tab/>
        <w:tab/>
        <w:tab/>
        <w:tab/>
        <w:tab/>
        <w:t xml:space="preserve">                №  ___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</w: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Осинниковского городского округа    май  2016 год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11 декабря 2015 года №184 – 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6 год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11 декабря 2015 года № 184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6» ( в ред. Решение от 22.03.2016г. № 208-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Статью 1 «Основные характеристики бюджета муниципального образования Осинниковский городской округ на 2016 год» изложить в новой редакции:</w:t>
      </w:r>
    </w:p>
    <w:p>
      <w:pPr>
        <w:pStyle w:val="Normal"/>
        <w:jc w:val="both"/>
        <w:rPr/>
      </w:pPr>
      <w:r>
        <w:rPr/>
        <w:tab/>
        <w:t>Утвердить основные характеристики бюджета городского округа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 1 301 564,5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442 238,7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40 674,2 тыс. руб.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Пункт 4 статьи 4 «Бюджетные ассигнования бюджета городского округа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6 год в сумме  305 980,0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Статью 7 «Безвозмездные перечисления на 2016 год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 на 2016 год в сумме 1 002 899,3 тыс. 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Приложение 4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5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6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9 к Решению изложить в новой редакции согласно приложению 4 к настоящему решению.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User</cp:lastModifiedBy>
  <cp:lastPrinted>2015-12-10T10:34:00Z</cp:lastPrinted>
  <dcterms:modified xsi:type="dcterms:W3CDTF">2016-06-23T04:46:00Z</dcterms:modified>
  <cp:revision>48</cp:revision>
  <dc:subject/>
  <dc:title>Проект</dc:title>
</cp:coreProperties>
</file>